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8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لاح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روع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وم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بع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رت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ف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ف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كون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ج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ؤ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ك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ث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قي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ج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-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ب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ب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رص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غ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قيق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عام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ك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و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ح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وح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فا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ب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ق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وقو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ظ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،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)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0/12/1991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81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______________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عا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خ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روع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 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rFonts w:cs="Simplified Arabic"/>
          <w:sz w:val="27"/>
          <w:szCs w:val="27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1:00Z</dcterms:created>
  <dc:creator>*</dc:creator>
  <dc:description/>
  <dc:language>en-US</dc:language>
  <cp:lastModifiedBy>*</cp:lastModifiedBy>
  <dcterms:modified xsi:type="dcterms:W3CDTF">2004-09-18T19:11:00Z</dcterms:modified>
  <cp:revision>2</cp:revision>
  <dc:subject/>
  <dc:title>منشور رقم (81) لسنة 1991</dc:title>
</cp:coreProperties>
</file>